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4"/>
          <w:szCs w:val="24"/>
          <w:u w:val="single"/>
        </w:rPr>
        <w:t>Универзитет у Београду Технолошко-металуршки факултет</w:t>
      </w:r>
      <w:r>
        <w:rPr>
          <w:sz w:val="24"/>
          <w:szCs w:val="24"/>
          <w:u w:val="single"/>
        </w:rPr>
        <w:t>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Карнегијева 4,ПП3503,11120 Београд, Тел:3303-460, Факс:3370-387, Текући рачун 840-144666-69, ПИБ:100123813  МБ:07032552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web:http://tmf.bg.ac.rs, e-mail:tmf@tmf.bg.ac.rs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  <w:t>Предмет: Одговор на питање за ЈНМВ 4/2014</w:t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нуђач: "</w:t>
      </w:r>
      <w:r>
        <w:rPr>
          <w:sz w:val="24"/>
          <w:szCs w:val="24"/>
          <w:lang w:val="sr-CS"/>
        </w:rPr>
        <w:t xml:space="preserve">PREDUZEĆE ZA PROIZVODNJU RAČUNARSKE OPREME I INFORMATIČKI INŽENJERING </w:t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INFORMATIKA AKCIONARSKO DRUŠTVO BEOGRAD, JEVREJSKA 32 </w:t>
      </w:r>
      <w:r>
        <w:rPr>
          <w:sz w:val="24"/>
          <w:szCs w:val="24"/>
          <w:lang w:val="sr-RS"/>
        </w:rPr>
        <w:t>„ ,</w:t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16"/>
          <w:szCs w:val="16"/>
          <w:lang w:val="sr-CS"/>
        </w:rPr>
        <w:t>Telefon 011/3215-220; Faks 011/3215-322; E-mail: info@informatika.com</w:t>
      </w:r>
      <w:r>
        <w:rPr>
          <w:sz w:val="16"/>
          <w:szCs w:val="16"/>
          <w:lang w:val="sr-RS"/>
        </w:rPr>
        <w:t xml:space="preserve"> </w:t>
      </w:r>
      <w:r>
        <w:rPr>
          <w:sz w:val="24"/>
          <w:szCs w:val="24"/>
          <w:lang w:val="sr-RS"/>
        </w:rPr>
        <w:t>,</w:t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је поставио следећа питањ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кон анализе Конкурсне документације, Информатика а.д., у својству понуђач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носи захтев за појашњење конкурсне документациј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На страни 18, ставка под редним бројем 3, да ли су зидне кутијице празне 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је комплет са модулима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 страни 20, ставка 38, шта тачно треба да садржи комплет алата за серви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book рачунара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говор на прво питање је: КОМПЛЕТ СА МОДУЛИ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говор на друго пирање је: КОМПЛЕТ  “ПРОКИТС ПК-2073Б” или еквивал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Београду 10.07.2014.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ија за Јавне набав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25:00Z</dcterms:created>
  <dc:creator>tmf-dragan</dc:creator>
  <dc:description/>
  <cp:keywords/>
  <dc:language>en-US</dc:language>
  <cp:lastModifiedBy>tmf-dragan</cp:lastModifiedBy>
  <dcterms:modified xsi:type="dcterms:W3CDTF">2014-07-10T09:38:00Z</dcterms:modified>
  <cp:revision>1</cp:revision>
  <dc:subject/>
  <dc:title>Универзитет у Београду Технолошко-металуршки факултет,</dc:title>
</cp:coreProperties>
</file>